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4"/>
        <w:gridCol w:w="1665"/>
      </w:tblGrid>
      <w:tr>
        <w:trPr>
          <w:trHeight w:val="282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3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3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23" w:hanging="65"/>
              <w:outlineLvl w:val="3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ΑΝΑΠΤΥΞΗ – ΕΚΣΥΓΧΡΟΝΙΣΜΟΣ – ΣΥΜΠΛΗΡΩΣΗ ΥΠΟΔΟΜΩΝ ΓΙΑ ΤΗΝ ΟΙΚΟΝΟΜΙΚΗ ΚΑΙ ΚΟΙΝΩΝΙΚΗ ΑΝΑΠΤΥΞ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-23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23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23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7β</w:t>
            </w:r>
          </w:p>
        </w:tc>
      </w:tr>
      <w:tr>
        <w:trPr>
          <w:trHeight w:val="656" w:hRule="atLeast"/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23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-23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-23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.1.1</w:t>
            </w:r>
          </w:p>
        </w:tc>
      </w:tr>
      <w:tr>
        <w:trPr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95" w:hanging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αβάθμιση / εκσυγχρονισμός τμημάτων της σιδηροδρομικής γραμμής «Κόρινθος – Άργος – Ναύπλιο» που συνδέει τα εν λόγω αστικά κέντρα της περιφέρειας με το διευρωπαϊκό δίκτυ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23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.β.5</w:t>
            </w:r>
          </w:p>
        </w:tc>
      </w:tr>
      <w:tr>
        <w:trPr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23" w:right="95" w:hanging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Αναβάθμιση / εκσυγχρονισμός τμημάτων της σιδηροδρομικής γραμμής «Κόρινθος – Άργος – Ναύπλιο» που συνδέει τα εν λόγω αστικά κέντρα της περιφέρειας με το διευρωπαϊκό δίκτυ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23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ΕΛ112</w:t>
            </w:r>
          </w:p>
        </w:tc>
      </w:tr>
      <w:tr>
        <w:trPr>
          <w:cantSplit w:val="true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3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3" w:right="85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23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756"/>
        <w:gridCol w:w="787"/>
        <w:gridCol w:w="700"/>
        <w:gridCol w:w="1759"/>
        <w:gridCol w:w="1620"/>
      </w:tblGrid>
      <w:tr>
        <w:trPr>
          <w:trHeight w:val="704" w:hRule="atLeas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ΤΕΚΜΗΡΙΩΣΗ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ΤΕΚΜΗΡΙΩΣΗ ΜΗ ΑΠΑΙΤΗΣΗΣ</w:t>
            </w:r>
          </w:p>
        </w:tc>
      </w:tr>
      <w:tr>
        <w:trPr>
          <w:trHeight w:val="659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ΠΕΡΙΒΑΛΛΟΝΤΙΚΗ ΑΔΕΙΟΔΟΤΗ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42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ind w:hanging="25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ΗΣΕΙΣ ΛΟΙΠΩΝ ΦΟΡ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Β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Γνωμοδοτήσεις αρμόδιων Αρχαιολογικών Υπηρεσι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Β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Άδεια επέμβασης από αρμόδια Υπηρεσία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Γ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ΚΤΗΣΗ Γ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Γ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Βεβαίωση του Φορέα Υλοποίησης για οριστική κατάληψη της απαιτούμενης γ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Γ2.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5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Γ2.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Έκδοση Απόφασης Τιμών Μονάδος από το Δικαστήρι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27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Γ2.γ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72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Γ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72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Γ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Έγκριση κτηματολογίο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ind w:hanging="25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9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Άδεια Δόμησ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ind w:hanging="25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72" w:hRule="exac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Ε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ind w:hanging="25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ΛΟΙΠΕΣ ΑΔΕΙΟΔΟΤΗΣΕΙΣ όπως απαιτούνται από το έργο που υποβάλλε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9570</wp:posOffset>
                </wp:positionV>
                <wp:extent cx="3040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.65pt;mso-wrap-distance-left:9pt;mso-wrap-distance-right:0pt;mso-wrap-distance-top:0pt;mso-wrap-distance-bottom:0pt;margin-top:29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Ο Νόμιμος Εκπρόσωπ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;Arial" w:hAnsi="Arial;Arial" w:eastAsia="Times New Roman" w:cs="Arial;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;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;Arial"/>
      <w:b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;Arial" w:hAnsi="Arial;Arial" w:cs="Arial;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20:00Z</dcterms:created>
  <dc:creator>ΚΤ</dc:creator>
  <dc:description/>
  <cp:keywords/>
  <dc:language>en-US</dc:language>
  <cp:lastModifiedBy>ΤΟΥΡΛΟΥΚΗ ΚΥΡΙΑΚΗ</cp:lastModifiedBy>
  <cp:lastPrinted>2020-02-24T11:40:00Z</cp:lastPrinted>
  <dcterms:modified xsi:type="dcterms:W3CDTF">2021-08-20T05:46:00Z</dcterms:modified>
  <cp:revision>24</cp:revision>
  <dc:subject/>
  <dc:title>ΠΙΝΑΚΑΣ Δ2</dc:title>
</cp:coreProperties>
</file>